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22720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0242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514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7499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0125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09574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06839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871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88290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61093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8967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740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17985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5766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74115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2654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2174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8119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2807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57826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0379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2365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11491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3247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8866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73180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10721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45738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06040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42286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45056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6130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02326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2242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2341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5870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47682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1188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60081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