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31053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67164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79547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7509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67437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96950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62067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3022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1890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76230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01441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07624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00608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77146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649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37250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35986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22065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52028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3204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77737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44823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09608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01423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47996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09316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23432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17566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53070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20766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28614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52295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24023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10769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30742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94631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91583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12519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30830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