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32130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112910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808793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297151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