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943895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8078617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9989134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7986136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