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910235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3550803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677077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276985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630420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091487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0058038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649765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634871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243741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771634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