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1539552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2009648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3985602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2883402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8670013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8278504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8699976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537131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2116449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0441268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5125742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