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2421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9491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949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77966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4583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2628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91540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0562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9508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6039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85428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