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6387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04490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88106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56143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85463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86201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30155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30809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83920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7879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36274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