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95097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38304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18696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8980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66135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37819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97065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40894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8562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42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21217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