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9950956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6836617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3091597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82173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