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8043526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9046050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9975977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1829082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