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8388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4926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81838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56354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