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75862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693746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98218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86238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