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119048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408411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487653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776205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