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0041106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7341443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418401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4363423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