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34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188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1731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644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