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PROC - graph-submodule for enroling plot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s in the ug environment and fetchs from the ug environment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with the routines needed for plotting different ki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calar or ve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associated with 'NODE's, 'ELEMENT's, 'MATRIX's etc.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plo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 DAT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ES *CreateElementValuePlotProc (const char *name, PreprocessingProcPtr PrePr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lementPlotProcPtr Plot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 creates in the ug environment 'name' connected with the p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 'PrePro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and working routine 'PlotProc'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calar data assosiated with the 'ELEMENT'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'EVALUES~*GetElementValuePlotProc~(const~char~*name)' - gets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g environment and associates it with plot procedure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data (procedures)  to plot: 'solution', 'correction', 'defect', 'tempora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CTOR *CreateElementVectorPlotProc (const char *name, PreprocessingProcPtr Pre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ElementVectorProcPtr PlotProc, 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 creates in the ug environment 'name' connected with the p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 'PrePro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and working routine 'PlotProc'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vector data of the dimension 'd' assosiated with the 'ELEMENT'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'EVECTOR~*GetElementVectorPlotProc~(const~char~*name)' - gets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ug environment and associates it with plot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names (procedures) of data to plot: 'gradientvec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LUES *CreateMatrixValuePlotProc (const char *name, PreprocessingProcPtr Pre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rixPlotProcPtr Plot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creates in the ug environment 'name' connected with the p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'PrePro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and working routine 'PlotProc'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assosiated with the 'MATR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'MVALUES~*GetMatrixValuePlotProc~(const~char~*name)' - gets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g environment and associates it with plot procedure. T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DATA (GENERAL PLOT PROCEDU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'static~INT~PreprocessNodeIndex~(MULTIGRID~*theMG)'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ing function for plotting NodeVect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UBLE NodeIndex (const ELEMENT *theElement, const DOUBLE **CornersCo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*LocalCo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    plot function for NodeVecto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_GRAPH - graph-submodule for low level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low level graphic routines with a continiuos input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. They are realized by means of interface low leve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the 'OUTPUTDEVICE'. All routines can be devid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: cliping functions, low level drawing functions and s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lipPoint (COORD_POINT in, SHORT_POINT *out, INT *re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INT ClipLine  (COORD_POINT in1,   COORD_POINT in2,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ORT_POINT *out1, SHORT_POINT *out2,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reject, INT *side1, INT *sid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lipPolygon (COORD_POINT *in,  INT 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_POINT *out, INT *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  <w:tab/>
        <w:tab/>
        <w:tab/>
        <w:t xml:space="preserve">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ing functions check if the the drawing object (point, line or polyg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coordinat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s in the dimension of the current view and returns the part (or the whole o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s object (line, polygon) which fits. They also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COORD_POINT' format of incoming data to the 'SHORT_POINT'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o the X-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LEVEL DRA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Move~(COORD_POINT~in)' - moves the cursor to a given screen point 'i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'void~UgDraw~(COORD_POINT~point)' - draws line from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'point' and puts cursor to the end point (not clipping end point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Line~(COORD_POINT~point1,~COORD_POINT~point2)' - draws line from 'point1' to 'point2'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'UgSetCol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void~UgStyledLine~(COORD_POINT~point1,~COORD_POINT~point2,~DOUBLE~dash_length,~DOUBLE~space_length~)' - Draw line from point1 to point2 with the specifi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InverseLine~(COORD_POINT~point1,~COORD_POINT~point2)' - draws the line from 'point1' to 'point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nverse 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PolyLine~(COORD_POINT~*points,~INT~n)' - draws lines from point 'points[0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s 'points[1],...,points[n-1]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'void~UgPolygon~(COORD_POINT~*points,~INT~n)' - draw polygon with corners 'point[0],...,point[n-1]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or set by 'UgSetCol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InversePolygon~(COORD_POINT~*points,~INT~n)' - draw polygon with corners 'point[0],...,point[n-1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nverse col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'void~UgErasePolygon~(COORD_POINT~*points,~INT~n)' - draw polygon with the colours set to the backgroun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Polymark~(COORD_POINT~*points,~INT~n)' - draws 'n' marks at 'points[0],...,points[n-1]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Text~(const~char~*s,~INT~mode)' - draws text '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CenteredText~(COORD_POINT~point,~const~char~*s,~INT~mode)' - draws text 's' c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'poin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ClearViewPort~(void)' - clears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drawing functions call the necessary cliping functions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sformed arguments to the corresponding X-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SetColor~(long~colorIndex)' - sets color to 'colorIndex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SetMarker~(short~index)'    - sets marker to 'Index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SetMarkerSize~(short~Index)' - sets marker size to 'Index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SetTextSize~(short~size)' - sets text size to 'siz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void~UgSetLineWidth~(short~width)' - sets the width of the line to 'wid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unctions pass the corresponding parameters to the X-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- ug-module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THE GRAPH-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ule provides a high-level-window-management (opening, resiz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windows) realized by means of interface-functions in the 'OUTPUTDEV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the module provides the implementation of the graphics (2D or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ase of low-level-plot-routines ('Move', 'Draw', 'Polygon', ...) also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means of interface-functions in the 'OUTPUTDEVIC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-abilities arise from the concept of 'PLOTOBJ' (plotobject) and 'WOR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PLOTOBJ' - is an abtract description of a geometrical object and /or nume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'PLOTOBJ' refers to a 'MULTIGRID', serving a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2D-examples - 'Grid' - 2D-representation of a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'EScalar' - representation of a scalar-solution-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3D-examples - 'Grid' - 3D-representation of a multigrid, eventually cut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(see 'C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'EScalar' - representation of a scalar-solution-plot on the surface op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cutting the geometrical object 'MULTIGRID' by a plane (see 'CUT'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WORK' - specification of a work applied to a 'PLOTOB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xample~specifications~of~'WORK' - 'DRAW_WORK': draw the 'PLOT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'FINDRANGE_WORK': find the range of the values of a 'PLOTOBJ' (for example sca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for 'EScalar' 'PLOT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'SELECTELEMENT_WORK': select an element displayed previously by 'DRAW_WOR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all executable combinations 'PLOTOBJ' - 'WORK' (signed by an 'x'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ular) are arising the graphic-abilities of thi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WORK| DRAW_WORK | FINDRANGE_WORK | SELECTELEMENT_WORK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OBJ \   |           |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\__|___________|________________|____________________|_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       |    x      |                |        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|___________|________________|____________________|_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r     |    x      |        x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|___________|________________|____________________|_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      .           .               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.               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-module provides create-, delete-, init- and displayroutin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OTOBJ'. A 'PLOTOBJ' has usually a set of parameters to specify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of the 'Grid', the size of the plot of the 'PLOTOBJ', i.e. plotting the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OTOBJ' or only a part, ...). The specification of the 'WORK' is eas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routines helping the specification. Anyway, usually any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OTOBJ' or 'WORK' structs are realized by commands (see 'COMMAND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GRAPH-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GRAPH-module is realized by means of five files.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ore elementary to the more abstrac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ll_graph.c/h - provides lowlevel-graphic-routines with a continous input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Clipping to the size of the window ar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lotproc.c/h - provides functions to enrol user-defined (callback)funct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 values from an element. These user-defined functions make usually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dge management defined by the 'FORM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Additionally some general (callback)functions are defined and enrolled here (Node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GradNodeIndex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   wpm.c/h - Window-Picture-Manager, i.e. the management of 'UGWINDOW's (win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sense), 'PICTURE's (the frame in which a 'PLOTOBJ' is plotted) as well as the (abs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'PLOTOBJ' their initialization, display (of the initialization),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wop.c/h - WorkOnPicture, definition of different types of WORK, and their re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F THE GRAPH-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largement of the abilities of the GRAPH-module can be carried ou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new~'WORK' - to add a new work to the existing for at least one 'PLOTOBJ's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 new working routines in the wop.c/h. Only these two files are 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For instance a "PIC_VALUE_WORK", picking up the value from a 'EScalar-PLOTOBJ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aking a value by mouse-click of a plotted 'PLOTOBJ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   new~'PLOTOBJ' - to add a new 'PLOTOBJ'. First definition (wpm.h) and handling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it, display) have to be implemented (wmp.c). Second, at least one WORK on i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mplemented (wop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XTENSIONS OF THE GRAPH-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of a explcite 'DATABASE' concept. Here the usual 'MULTIGRID' would be only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asubstructure of the 'DATABASE'). Other possible database members are `STRUCTURED_MULTIGRI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ALEBRAIC_MULTIGRID`, `1D-PARAMETERLIST` (display of calculated data, such as a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gence-parameter).  In this way different kinds of information is display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-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MPLEMENTATION OF THE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definition of the 'PLOTOBJ' and the 'WORK' is abstract, i.e. independen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execution of the 'WORK', the files wop.c/h and ll_graph.c/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faster implementations using for instance the GL-lib.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 - graph-submodule for window-pictur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E WPM-SUB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module provides the management of the structs 'UGWINDOW', 'PICTURE's, 'VIEWEDOBJ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OTOBJ', 'PLOTOBJTYPE'. That means opening, closing, adjusting, initializ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S OF THE WPM-SUBMODULE AND ITS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PLOTOBJ' - an abstract definition of an geometrical and/o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. To initialize such an object, a list of parameters (dep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'PLOTOBJ', i.e. 'PLOTOBJTYPE') has to be specified. A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OTOBJ' is for instance a 'MULTIGRID' with IDs for the element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re colored according to the elementclasses (see 'ELEMCLASS'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(initialization) of the 'PLOTOBJ's (as well as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list) is done by execution of the initialization function (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) of the associated 'PLOTOBJTYPE'. The latter is a named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OTOBJ'. In the example above, the type of the 'PLOTOBJ' is the 'PLOTOBJTYP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`Grid` and the specification "plot element IDs; plot all col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ilable 'PLOTOBJTYPE's are listed in the 'ENVDIR' `PlotObj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PLOTOBJTYPE' - defines a class of 'PLOTOBJ's, i.e. defines its dimension (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 of a 'PLOTOBJ' is not neccessary the same as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'MULTIGRID') and how to initialize or display its parameters (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unction-calls, function-pointers are stored in the 'PLOTOBJTYP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'VIEWEDOBJ' - includes a 'PLOTOBJ', so it is a further specification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 it contains the information about the observer and his/her sight to the 'PLOTOBJ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D: the targetpoint to which the observer looks and the orientation of the 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system with respect to the reference system of the 'PLOTOBJ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: the observers stand- and targetpoint, and the orientation of the 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ystem with respect to the reference system of the 'PLOTOBJ'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is `PARALLEL` or `PERSPECTIV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y initialized 'VIEWEDOBJ' determines completely the observers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OTOBJ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   'PICTURE' - includes a 'VIEWEDOBJ', so it is a further specifica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it contains the information about its position on the canva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space available from the 'UGWINDOW'. This is specified by som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and a reference to the 'UG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   'UGWINDOW' - datastructure describing for instance a usual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your monitor. It contains a reference to the list of 'PICTURE's on it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coordinates which describe its position on the screen and the available pixe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'PICTURE's, the numbers of 'PICTURE's on it and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, which specifies the interactive work, which can be executed by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CUT' - description of a cutplane (only 3-dimensional plots). This struc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describing cutplanes because the initialization as well as it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ed by special function, which guaranties a constant format (see the static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tCutPlane`, `DisplayCutPlane` in the file `wpm.c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eateUgWindow', 'DisposeUgWindow', 'GetFirstUgWindow', 'GetNextUgWindow', 'CreatePicture', 'DisposePictu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etFirstPicture', 'GetNextPicture', 'InvalidatePicture', 'InvalidatePicturesOfM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validatePicturesOfUgWindow', 'UpdateUgWindow', 'InvalidateUgWindow', 'InvalidateUgWindowsOfM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pyViewedObjToPicture', 'SetView', 'DisplayViewOfViewedObject', 'Walk', 'RunAroundTargetPoint', 'Zo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ragProjectionPlane', 'RotateProjectionPlane', 'SpecifyPlotObjOfViewedObject', 'DisplayObj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inID2UgWindow', 'GetUgWindow', 'ListUgWindow', 'GetUgPicture', 'ListPicture', 'Mouse2Picture', 'GetPlotObjTy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reatePlotObjType', 'GetFirstPlotObjType', 'GetNextPlotObjType', 'ResizeViewPlane', 'ListWindowPictureHea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itPlotObjTypes', 'InitWPM'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OBJ - Data type describing a plo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lotObjHead {                        // head of all Plot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;                             //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lotObjType *thePlotObjType;     // type of Plot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GRID *theMG;                       //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heMidPoint[3];                   // MidPoint of covering 2/3D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heRadius;                        // radius of covering 2/3D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learBeforeDraw;                    //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PlotObj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lotObjHead</w:t>
        <w:tab/>
        <w:tab/>
        <w:tab/>
        <w:tab/>
        <w:t>the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TWODI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MatrixPlotObj            theMpo;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ExternPlotObject         theExtern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ElemScalarPlotObj2D      theEs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ElemVectorPlotObj2D      theEv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GridPlotObj2D            theGp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THREEDI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MatrixPlotObj            theMpo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ExternPlotObject         theExtern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omainPlotObj3D          theD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ElemScalarPlotObj3D      theEs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ElemVectorPlotObj3D      theEv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GridPlotObj3D            theGpo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 PlotObj              PLOT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PLOTOBJ' structure describes an abstract object in two- or three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 is used by work functions (WorkOnPicture, ...) to execu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inds of WORKs. This can be for example a simple plot of the 'PLOTOBJ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tructure `PlotObjHead` is also a substructure of any of the other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'PLOTOBJ' (`MatrixPlotObj, ExternPlotObject, ElemScalarPlotObj2D, ... `). It is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and specifies by means of its component `thePlotObjType` which of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ructures is valid (exactly one if it is initialized). There exist only for the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lemScalarPlotObj3D` an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   'status' - NOT_INIT: 'PLOTOBJ' is not initialized, type (further substructure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</w:t>
        <w:tab/>
        <w:tab/>
        <w:t xml:space="preserve"> NOT_ACTIVE: 'PLOTOBJ' is not fully initialized, type (further substructure)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</w:t>
        <w:tab/>
        <w:tab/>
        <w:t xml:space="preserve"> ACTIVE: 'PLOTOBJ' is fully initialized, type (further substructure)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thePlotObjType' - pointer to 'PLOTOBJTYPE', a template containing function pointe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'PLOT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theMG' - pointer to the MULTIGRID structure, the database of the 'PLOT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theMidPoint',~'theRadius' - defines the ball in which the 'PLOTOBJ' lies, in 3D a mov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ball is impossible, often initialized from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'DO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clearBeforeDraw' - screen is cleared before plotting if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for 'PLOTOBJ', all beginning with 'PO_', are defined in `wmp.h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PlotObjOfViewedObject, DisplayObject, ElemScalarPlotObj3D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VectorPlotObj3D - Data type describing the 3D element-scalar-plo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lemScalarPlotObj3D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lotObjHead theHead;             //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ata for 3D-View of elem sca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ut theCut;                      // description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ES *EvalFct;                       // evaluation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in, max;                        //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e;                               // COLOR or CONTOURS_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epth;                              // depth of recoursive subdevision of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OfContours;                      // nb of contourline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ontValues[PO_MAXCONTOURS];      // contour value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 of the substructure `theHead` (see 'PLOTOBJ'), the structur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n-general part of the 'PLOTOBJ' for a 3-dimensional plotobject of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 on a cutplane (see 'CUT') in a 3-dimensional 'MULTIGR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   theCut - ptr. to description of cutplane (see 'C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EvalFct - ptr. to evaluation function (user defined), which reads values (scalars or vect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'ELEMENT's or values from 'MATRIX's (see 'PLOTPRO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min,~max - range of the color distribution. the min-value corresponds to `blue`, the 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`red`. The color-range is similar to the usual visual spectrum. Values being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-value will be mapped to `blu`, values larger than max-value to 'r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mode,~depth,~numOfContours,~contValues - two possible values: 'COLOR' and 'CONTOURS_EQ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LOR'-plot gives to every position on the cutplane a color (every polygon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of an 'ELEMENT' will be 'depth' times recursively subdivided into four pices, 'depth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rom [0,4]). A 'CONTOURS_EQ'-plot will plot a number of contourlines ('numOfContours' &gt;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e color from the spectrum according to its value (stored in 'contValues').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se lines is again defined by recursive division of cuts arising from 'ELEMENT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cros, this structure is managed by the functions from the corrisponding 'PLOTOBJ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Scalar` and it extension 'PLOTOBJHANDL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UT', 'PLOTOBJTYPE', 'PLOTOBJHAND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- data type describing a cutplane for 3-dimensiona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;                             //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 PlaneNormal[3];                 // normal vector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 PlanePoint[3];                  // point o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ut                   C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describes a cutplane for 3-dimensional plots.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zed and displayed by the static functions from`wpm.c`: `SetCutPlane`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DisplayCutPlane`. Designing a new 'PLOTOBJ' it shouls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status' - NOT_INIT: 'CUT' is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</w:t>
        <w:tab/>
        <w:tab/>
        <w:t xml:space="preserve">   NOT_ACTIVE: 'CUT' is not 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</w:t>
        <w:tab/>
        <w:tab/>
        <w:t xml:space="preserve">   ACTIVE: 'CUT' is 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PlaneNormal' - normal vector of the plane, usually all parts of the 'PLOT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ing in front of it, i.e. the side to which the normal points, are cut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PlanePoint' - an arbitrary point on the cu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ros are defined in `wpm.h`. They begin with 'CUT_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tCutPlane`, `DisplayCutPlane`, 'ElemVectorPlotObj3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DOBJ - data type describing the plotobject with a view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edObj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PlotObj thePlotObj;               // plo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vie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;                             //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erspective;                        //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 ViewPoint[3];                   // Observe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 ViewTarget[3];                  // View targ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  PlaneMidpoint[3];               // description of projection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  PlaneXDir[3], PlaneYDir[3];     // (the infinit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/ touches the View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ViewedObj             VIEWED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VIEWEDOBJ' is an extension of the 'PLOTOBJ'. Additionally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view an observer has to the 'PLOTOBJ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   thePlotObj - the 'PLOT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status' - NOT_INIT: 'VIEWEDOBJ' is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</w:t>
        <w:tab/>
        <w:tab/>
        <w:t xml:space="preserve">   NOT_ACTIVE: 'VIEWEDOBJ' is not correct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</w:t>
        <w:tab/>
        <w:tab/>
        <w:t xml:space="preserve">   ACTIVE: 'VIEWEDOBJ' is 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perspective' - only for 3D-'PLOTOBJ': YES means PERSPECTIVE view, NO means PARALLEL-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ViewPoint' - only for 3D-'PLOTOBJ': standpoint of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ViewTarget' - 2D or 3D-'PLOTOBJ': point to which the observ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PlaneMidpoint' - midpoint of the projectionplane (2D or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PlaneXDir',~'PlaneYDir' - (2D or 3D vector) giving the x- resp. y-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ionplane in phys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defined in `wpm.h`, allways beginning with 'VO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OTOBJ', 'PICTURE', 'UG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- data type describing the plotobject how it appears on the 'UG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ICtur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VAR v;                                   // envitem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pecification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UgWindow *theUgWindow;               // window of that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lobal_LL[2], Global_UR[2];             // size of picture w.r.t.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i.e.the ugwindow local pixe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sign_x, sign_y;                         // 1 if right/u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-1 if left/d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alid;                                  //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edObj theViewedObj;              // the object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ICture              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PICTURE' is an extension of the 'VIEWEDOBJ'. It contain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how the projectionplane (see 'VIEWEDOBJ')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UGWINDOW' (usually a window on the monitor or a meta-file (see 'META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v' - Makes the 'PICTURE' an environment variable, stores also the name of the 'PIC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eUgWindow - reference to the 'UGWINDOW' on which the 'PICTURE'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Global_LL',~'Global_UR' - pixel coordinates of lower-left and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'PICTURE' in the local pixel coordinates of the corresponding 'UG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al means the pixel space which has to be used for 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sign_x',~'sign_y' - additional technical information: if the x- or y-axis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GWINDOW'-pixel coordinates is horizontal-right resp. vertical-up 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-left resp. vertical-down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Valid' - YES if the content of the 'PICTURE' is valid, i.e. it ha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theViewedObj' - the 'VIEWED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defined in `wpm.h`, beginning allways with 'PIC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IEWEDOBJ', 'UGWINDOW', 'PLOT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WINDOW - data typ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gWind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DIR d;                                   // envitem of the U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utputdevice *theOutputDevice;       // corresponding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ID theIFWindow;                       // identification of interf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alid;                                  //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bPictures;                             // number of pictures for that u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urrTool;                               // current tool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Global_LL[2], Global_UR[2];             // size of Ugwindow w.r.t.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i.e. the ug-screen pixe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Local_LL[2], Local_UR[2];               // real pixelrange of Ug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given by LowerLeft, Uppe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UgWindow              UG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describes a window, which can be opened on the 'OUTPUTDEVICE'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itor or the metafile (see 'META')). On the 'UGWINDOW' can be open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ICTURE's. The 'PICTURE's are (if existing, i.e. openend) 'ENVVAR's in the 'ENVDIR'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'UGWINDOW' (substructure). Every 'UGWINDOW' has exactly one 'TOOL',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active 'WORK' you can perform on it. Of course, the 'UGWINDOW'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position on the screen (monitor-screen, metafile-screen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   'v' - Makes the 'UGWINDOW' an environment directory, stores also the name of the 'UG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theIFWindow' - identification used by the 'DEV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Valid' - YES if the 'UGWINDOW' is valid, i.e. the 'TOOL' and the info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otherwi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NbPictures' - number of 'PICTURE's opened on that 'UGWINDOW', stored as 'ENVVAR's in the 'ENV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currTool' - number of current 'TO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Global_LL',~'Global_UR' - lower-left and upper-right outer corner-position on the screen,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coordinates used on the screen (for example a monitor has usually a y-axis going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ve direction). In this way it is realized that the content of a 'PICTURE' on the 'UGWINDOW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Local_LL',~'Local_UR' - lower-left and upper-right inner corner-position in pixel coordin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plotting. Often you find the point (0,0) to be the upper-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defined in`wpm.h`, beginning always with 'UGW_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DEVICE', 'META', 'TOOL', 'DEVICE', 'PICTURE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OBJTYPE - Data type describing a plot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DispPlotObjProcPtr) (union PlotObj *thePlot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SetPlotObjProcPtr) (union PlotObj *thePlotObj, 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lotObj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VAR v;</w:t>
        <w:tab/>
        <w:tab/>
        <w:tab/>
        <w:tab/>
        <w:tab/>
        <w:tab/>
        <w:tab/>
        <w:tab/>
        <w:tab/>
        <w:t>/* envitem of the UgWindow</w:t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imension;</w:t>
        <w:tab/>
        <w:tab/>
        <w:tab/>
        <w:tab/>
        <w:tab/>
        <w:tab/>
        <w:tab/>
        <w:tab/>
        <w:t>/* see above</w:t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lotObjProcPtr SetPlotObjProc;</w:t>
        <w:tab/>
        <w:tab/>
        <w:tab/>
        <w:t>/* proc for initializing the PlotObj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PlotObjProcPtr DispPlotObjProc; </w:t>
        <w:tab/>
        <w:tab/>
        <w:t>/* proc for displaying the PlotObj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otObjType</w:t>
        <w:tab/>
        <w:tab/>
        <w:tab/>
        <w:t>PLOTOBJ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structure provides the `abstract` functionallity for the 'PLOTOBJ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it is referenced. It is initialized at initialization-time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never be changed later. It defines the dimension of the 'PLOTOBJ' an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ization- and display-routines for the `abstract` parameters of the 'PLOTOBJ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an extension of this structure to 'PLOTOBJHANDLING', holding the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 different 'WORK's. This does not take place in the file `wpm.c/h`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just give an abstract caracterization of an 'PLOT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v' - Makes the 'PLOTOBJTYPE' an environment variable, stores also the name of the 'PLOTOBJ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Dimension' - dimension of the corresponding 'PLOTOBJ', un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SetPlotObjProc' - pointer to function which initializes the parameter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OTOBJ'. The arguments 'argc' and 'argv' are input parameters from the 'COMMANDS'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describ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'DispPlotObjProc' - pointer to function which displays the parameter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OT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are defined in `wpm.h`. They begin with 'POT_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ORK', 'COMMANDS', 'GetPlotObjType', 'CreatePlotObjType', 'GetFirstPlotObjTy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etNextPlotObjType', 'InitPlotObj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P - graph-submodule for work 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E WOP-SUB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module provides the  ideas of different works on plotobjec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ation by means of the interface-functions defined in the 'OUTPUTDEVICE'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'WorkOnPicture' provides to the wop-user (i.e. the one who wan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lotobject)  nearly all graphical abilities. Wop-users are in this con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MAN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-ON-PICTURE ---- 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the submodule gives an abstract definition of work, specified by a few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idea `draw` or `select an element`. The datastructure representing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'WORK'. The following 'WORK's are available (modulo further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noniteractive~'WORK' - 'DRAW_WORK', plots the 'PLOT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'FINDRANGE_WORK', finds the numerical range of every solution-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iteractive~'WORK'~(induced~by~mouse-action) - 'SELECTNODE_WORK', searches a 'NODE' in a grid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'SELECTELEMENT_WORK', searches an 'ELEMENT' in a grid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'MARKELEMENT_WORK', marks an 'ELEMENT' in a grid-plot for 'refin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'INSERTNODE_WORK', inserts an inner 'NODE' in a grid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'MOVENODE_WORK', moves a 'NODE' in a grid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'INSERTBNDNODE_WORK', inserts an boundary 'NODE' in a grid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the submodule provides an administrational structure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routines executing a work on a plotobject (see also 'PLOTOBJ'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is called 'PLOTOBJHANDLING', it is an extension of the structure 'PLOTOBJ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`wpm.h`, which holds the pointers of the initialization- and display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'PLOTOBJ'. Third, it contains all functions realizing a special work o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ot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general, not every work is applicable to every plotobject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SELECTELEMENT_WORK' can not be applied to a plotobject `EScalar`, since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an a solution, in which no 'ELEMENT's are represented. One (or th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is the 'DRAW_WORK', it is applicable to every plotobject, since a plo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 a concept something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as said previously is displayed in the following tabular. There an 'x' sig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work is applicable to a special plot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WORK| DRAW_WORK | FINDRANGE_WORK | SELECTELEMENT_WORK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OBJ \   |           |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\__|___________|________________|____________________|_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       |    x      |                |        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|___________|________________|____________________|_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r     |    x      |        x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|___________|________________|____________________|_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      .           .               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before, the structure 'PLOTOBJHANDLING' holds the function-po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e the work-functionality for a special plotobject ('PLOTOBJHANDLING' i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'PLOTOBJTYPE' to which any plotobject has a reference). To find the re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work for a plotobject, the reference to the 'PLOTOBJ' and its extension 'PLOTOBJHAND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. The latter can be regarded as a list of functionalities (for this type of 'PLOTOBJ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every functionality represents a kind of work. Every functionality is realized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run over a number of (usually 1 to 3) cycles. Every cycle is mainly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`WORKMODE` (i.e. if the work is done 'ELEMENT'-wise, 'NODE'-wise, 'VECTOR'-wi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XTERN'-wise) and within the `WORKMODE` by some evaluation- and execution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OTOBJHANDLING',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ORK', 'PLOTOBJHANDLING', 'PLOT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- data type describing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raw_Work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ID;                 // unique ID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ndRange_Wor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ID;                 // unique ID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pecifi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ut;                    // store values on PlotObj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ymmetric;              // symmetrisize range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zoom;                // factor to zoom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resul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in, max;            // rang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electNode_Wor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ID;                 // unique ID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pecifi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ixelX;               // x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ixelY;               // y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electElement_Wor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ID;                 // unique ID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pecifi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ixelX;               // x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ixelY;               // y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Element_Wor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ID;                 // unique ID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pecifi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ixelX;               // x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ixelY;               // y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sertNode_Wor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ID;                 // unique ID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pecifi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ixelX;               // x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ixelY;               // y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sertBndNode_Wor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ID;                 // unique ID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pecifi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ixelX;               // x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ixelY;               // y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oveNode_Wor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ID;                 // unique ID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pecifi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ixelX;               // x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ixelY;               // y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Wor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ID;                                     // unique ID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raw_Work theDrawWork;                   // desc. for draw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FindRange_Work theFindRangeWork;         // desc. for finding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/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SelectNode_Work theSelectNodeWork;       // desc. for selecting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/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electElement_Work theSelectElementWork; // desc. for selecting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/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arkElement_Work theMarkElementWork;     // desc. for marking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/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nsertNode_Work theInsertNodeWork;       // desc. for inserting an inn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/ 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nsertBndNode_Work theInsertBndNodeWork; // desc. for inserting an b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/ 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MoveNode_Work theMoveNodeWork;           // desc. for moving an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/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 Work                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describes eight different kinds of work and its parameters.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very substructure is the `WorkID`, it tells (by ID) the type of the work (see MACROs':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WORK, ... ,MOVENODE_WORK). By this ID the corresponding substructur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   theDrawWork - draws the specified 'PLOTOBJ', no furth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eFindRangeWork - finds the numerical range of of a solution-plot (scalar or v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'put' - YES or NO, the result is filled into the 'PLOTOBJ'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range is adjusted. 'symmetric' - YES or NO, the range f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xtended to the smallest symmetric (w.r.t. 0) intervall containing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zoom' - multiplies the range w.r.t. the midpoint of the ran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actor 'zoom'. 'min, max' - range evaluated for scalar values, for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alues 'max' equals the euklidian norm and 'min'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theSelectNodeWork - selects a 'NODE', inverts its image on the screen,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ELECTIONBUFFER'. 'PixelX, PixelY' - pixel input-values optained by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eSelectElementWork - selects an 'ELEMENT', inverts its image on the screen,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ELECTIONBUFFER'.  'PixelX, PixelY' - pixel input-values optained by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eMarkElementWork - marks an 'ELEMENT' for refinement and shows its refinem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PixelX, PixelY' - pixel input-values optained by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eInsertNodeWork - inserts an inner 'NODE' at mouse-position. 'PixelX, PixelY' - pixel in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tained by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eInsertBndNodeWork - inserts an boundary 'NODE' at mouse-position. 'PixelX, PixelY' - pixel in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tained by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eMoveNodeWork - moves an boundary 'NODE' according to the mouse-position. 'PixelX, PixelY' -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-values optained by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defined in `wop.h`. They begin with 'W_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   macros~for~WorkID~values - 'DRAW_WORK', 'FINDRANGE_WORK', 'SELECTNODE_WORK', 'SELECTELEMENT_WOR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MARKELEMENT_WORK', 'INSERTNODE_WORK', 'INSERTBNDNODE_WORK', 'MOVENODE_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orkOn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OBJHANDLING - data type holding the work-pointers for an plo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l procedur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INT                        (*GEN_PreProcessProcPt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PICTURE *, union Wor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INT                        (*GEN_ExecuteProcPtr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DRAWINGOBJ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INT                        (*GEN_PostProcessProcPt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PICTURE *, union Work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lementwise procedur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ELEMENT *                  (*EW_GetFirstElementProcPt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MULTIGRID *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ELEMENT *                  (*EW_GetNextElementProcPt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ELEME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EW_GetFirstElementProcPtr  (*EW_GetFirstElementProcProcPt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VIEWEDOBJ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EW_GetNextElementProcPtr   (*EW_GetNextElementProcProcPt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VIEWEDOBJ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INT                        (*EW_EvaluateProcPtr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ELEMENT *, DRAWINGOBJ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dewise procedur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NODE *                     (*NW_GetFirstNodeProcPtr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MULTIGRID *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NODE *                     (*NW_GetNextNodeProcPt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NOD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NW_GetFirstNodeProcPtr     (*NW_GetFirstNodeProcProcPtr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VIEWEDOBJ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NW_GetNextNodeProcPtr      (*NW_GetNextNodeProcProcPt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VIEWEDOBJ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INT                        (*NW_EvaluateProcPtr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NODE *, DRAWINGOBJ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vectorwise procedur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VECTOR *                   (*VW_GetFirstVectorProcPt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MULTIGRID *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VECTOR *                   (*VW_GetNextVectorProcPt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(VECTOR *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VW_GetFirstVectorProcPtr   (*VW_GetFirstVectorProcProcPt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VIEWEDOBJ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VW_GetNextVectorProcPtr    (*VW_GetNextVectorProcProcPt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VIEWEDOBJ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INT                        (*VW_EvaluateProcPtr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VECTOR *, DRAWINGOBJ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tern procedur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INT                        (*EXT_EvaluateProcPt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DRAWINGOBJ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lemWiseWork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PreProcessProcPtr           EW_PreProcess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ExecuteProcPtr              EW_Execute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PostProcessProcPtr          EW_PostProcess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_GetFirstElementProcProcPtr   EW_GetFirstElementProc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_GetNextElementProcProcPtr    EW_GetNextElementProc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_EvaluateProcPtr              EW_Evaluate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odeWiseWork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PreProcessProcPtr</w:t>
        <w:tab/>
        <w:tab/>
        <w:tab/>
        <w:t>NW_PreProcess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ExecuteProcPtr</w:t>
        <w:tab/>
        <w:tab/>
        <w:tab/>
        <w:tab/>
        <w:t>NW_Execute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PostProcessProcPtr</w:t>
        <w:tab/>
        <w:tab/>
        <w:tab/>
        <w:t>NW_PostProcess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_GetFirstNodeProcProcPtr</w:t>
        <w:tab/>
        <w:tab/>
        <w:t>NW_GetFirstNodeProc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_GetNextNodeProcProcPtr</w:t>
        <w:tab/>
        <w:tab/>
        <w:t>NW_GetNextNodeProc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_EvaluateProcPtr</w:t>
        <w:tab/>
        <w:tab/>
        <w:tab/>
        <w:tab/>
        <w:t>NW_EvaluateProc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ectorWiseWork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PreProcessProcPtr           VW_PreProcess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ExecuteProcPtr              VW_ExecuteProc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PostProcessProcPtr          VW_PostProcessProc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_GetFirstVectorProcProcPtr    VW_GetFirstVectorProc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_GetNextVectorProcProcPtr     VW_GetNextVectorProc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_EvaluateProcPtr              VW_Evaluate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ternWork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PreProcessProcPtr           EXT_PreProcess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ExecuteProcPtr              EXT_ExecuteProc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PostProcessProcPtr          EXT_PostProcessProc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_EvaluateProcPtr             EXT_Evaluate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WorkProc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ork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ElemWiseWork             ElemWiseWorkPro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WiseWork             NodeWiseWorkPro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ectorWiseWork           VectorWiseWorkPro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ExternWork               ExternWorkProcs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lotObjHandl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OBJTYPE                     thePlotObj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     NbOfCycles[NB_WOR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WorkProcs                 theWorkProcs[NB_WORK][MAX_NO_CYCL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PLOTOBJHANDLING' is an extension of 'PLOTOBJTYPE'. It hold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functions which realize different kinds of 'WORK'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PLOTOBJ's. For every kind of 'WORK' there is a (at inialization time)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ycles to be executed, stored in the field 'NbOfCycles[WorkID]' ('Work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ID of the 'WORK' to be executed). If this number is zero, the 'WORK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. The work of one cycle is specified by the substructure `theWorkProcs[WorkID][i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WorkID' again is the ID of the 'WORK' to be executed, i-th cycle). The m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ycle works is specified by the subsubstructure `WorkMode`,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':' 'ELEMENTWISE', 'NODEWISE', 'VECTORWISE', 'EXTERN'. According to this val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means a run over 'ELEMENT's (in general all 'ELEMENT's of the 'MULTIGRID'),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e 'NODE's (in general all 'NODE's of the 'MULTIGRID'), a run over 'V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general all 'VECTOR's of the 'MULTIGRID') or an extern execution. An exter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by a user, who want to do something not realizable by one of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way one subsubstructure of `ElemWiseWork`,`NodeWiseWork`,`VectorWiseWork`,`ExternWork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the work to do. Apart of the last `ExternWork`, the way a cycle is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':' First a '??_PreProcessProc'edure is executed, then a run over, say, the 'ELEMENT'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. The stepping through the 'ELEMENT'-List is carried out by means of step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GetFirstElement', 'GetNextElement') which you get form evaluation of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W_GetFirstElementProcProc', 'EW_GetNextElementProcProc' (This indirection is neccessar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one has to run over the 'ELEMENT's can depent of the view the observer has). Every 'EL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valuated and the result is an information stored on an intermediate format, called 'DRAWINGOBJ'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ains only elementary geometrical commands like `draw line`. The geometr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same dimension as the plot, and no transformation to a transformed (for example pixel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rried out. After every 'ELEMENT'evaluation an 'EW_ExecuteProc'edure tak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'DRAWINGOBJ'ect and transforms it to 2-dimensional pixel coordinat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d by means of the lowlevel-plot-routines in 'graph.c'. F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W_PostProcessProc'edure is executed to complete the plot (for example a plot of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for~WorkProcs - 'WP_WORKMODE', 'WP_ELEMWISE', 'WP_NODEWISE', 'WP_VECTORWISE','WP_EXTERNWISE(p)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for~'PLOTOBJHANDLING' - 'POH_PLOTOBJTYPE', 'POH_NBCYCLES', 'POH_WORKPROGS(p,m,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ple shows an initialization of one kind of work, the 'DRAW_WOR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`EScalar`-'PLOTOBJTYPE'. First a 'PLOTOBJHANDLING' is created,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ycles (3) for this work is fixed. Then you see three blocks, in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e `WorkMode` (here 'ELEMENTWISE') is stored and then the six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ed function-pointer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WorkHandling for 'ESca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thePOH=CreatePlotObjHandling ("EScalar"))</w:t>
        <w:tab/>
        <w:t>== NULL) return (__LINE__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ra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H_NBCYCLES(thePOH,DRAW_WORK)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WP = POH_WORKPROGS(thePOH,DRAW_WORK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_WORKMODE(theWP) = ELEMENT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 = WP_ELEMWISE(theW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PreProcessProc               = EW_PreProcess_EScalar3D_Back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GetFirstElementProcProc      = EW_GetFirstElement_vert_fw_up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GetNextElementProcProc       = EW_GetNextElement_vert_fw_up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EvaluateProc                 = EW_ElementEval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ExecuteProc                  = Draw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PostProcessProc          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WP = POH_WORKPROGS(thePOH,DRAW_WORK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_WORKMODE(theWP) = ELEMENT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 = WP_ELEMWISE(theW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PreProcessProc               = EW_PreProcess_EScalar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GetFirstElementProcProc      = EW_GetFirstElement_vert_fw_up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GetNextElementProcProc       = EW_GetNextElement_vert_fw_up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EvaluateProc                 = EW_EScalar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ExecuteProc                  = Draw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PostProcessProc          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WP = POH_WORKPROGS(thePOH,DRAW_WORK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_WORKMODE(theWP) = ELEMENT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 = WP_ELEMWISE(theW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PreProcessProc               = EW_PreProcess_CutBnd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GetFirstElementProcProc      = EW_GetFirstElement_vert_fw_up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GetNextElementProcProc       = EW_GetNextElement_vert_fw_up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EvaluateProc                 = EW_ECutBnd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ExecuteProc                  = Draw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EWW-&gt;EW_PostProcessProc           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